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Губернатор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ЗАКОН МУРМАНСКОЙ ОБЛАСТИ «О ПАТРОНА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Мурманской области «О патронате» от 29.05.2006              № 759-01-ЗМО с изменениями, внесенными законами Мурма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0.11.2006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810-01-ЗМ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 10.07.2007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874-01-ЗМ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 12.03.2008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947-01-ЗМ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 07.10.2008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000-01-ЗМ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 04.05.2009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092-01-ЗМ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 12.10.2009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141-01-ЗМ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 17.12.2009 № 1174-01-ЗМО от 25.05.2011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349-01-ЗМ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татье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ункте 1 слова «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щимся выпускниками учреждений для детей-сирот и детей, оставшихся без попечения родителей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абзаце втором пункта 2 слова «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щихся выпускниками учреждений для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бзац четвертый пункт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действие социальной адаптации детей-сирот, детей, оставшихся без попечения родителей, а также лиц из числа детей-сирот и детей, оставшихся без попечения родителей, в возрасте от 18 до 23 лет, и их интеграции в общество;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3 статьи 2 слова «, являющемуся выпускником учреждения для детей-сирот и детей, оставшихся без попечения родителей» исключить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татье 3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2 пункта 1  слова «после выпуска из учреждений для детей-сирот и детей, оставшихся без попечения родителей» исключить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второй пункта 3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остинтернатного патроната над лицами из числа детей-сирот и детей, оставшихся без попечения родителей, в возрасте от 18 до 23 лет осуществляется государственными областными учреждениями социального обслуживания населения Мурманской области (далее – учреждения социального обслуживания населения)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татье 4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й по постинтернатной адаптации» заменить словами «</w:t>
      </w:r>
      <w:r>
        <w:rPr>
          <w:rFonts w:cs="Times New Roman" w:ascii="Times New Roman" w:hAnsi="Times New Roman"/>
          <w:sz w:val="28"/>
          <w:szCs w:val="28"/>
        </w:rPr>
        <w:t>учреждений социального обслуживания насел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в абзаце первом пункта 2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по постинтернатной адаптации» заменить словами «У</w:t>
      </w:r>
      <w:r>
        <w:rPr>
          <w:rFonts w:cs="Times New Roman" w:ascii="Times New Roman" w:hAnsi="Times New Roman"/>
          <w:sz w:val="28"/>
          <w:szCs w:val="28"/>
        </w:rPr>
        <w:t>чреждения социального обслуживания населения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В статье 5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ункт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Основаниями установления постинтернатного патронат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етей-сирот и детей, оставшихся без попечения родителей, в возрасте до 18 лет – постановление (распоряжение) администрации муниципального района (городского округа) по месту жительства (нахождения) выпускника учреждения для детей-сирот и детей, оставшихся без попечения родителей и договор о постинтернатном патронат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иц из числа детей-сирот и детей, оставшихся без попечения родителей, в возрасте от 18 до 23 лет – личное заявление, документ, подтверждающий статус лица из числа детей-сирот и детей, оставшихся без попечения родителей, и договор о постинтернатном патрона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остинтернатном патронате заключ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несовершеннолетних – между органом опеки и попечительства и лицом, осуществляющим патронат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совершеннолетних – между учреждением социального обслуживания населения, лицом из числа детей-сирот и детей, оставшихся без попечения родителей, в возрасте от 18 до 23 лет и лицом, осуществляющим постинтернатный патрон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остинтернатном патронате должен предусматривать права и обязанности сторон, срок действия договора, условия и порядок его расторжения, меры оказания социальной помощи лицу из числа детей-сирот и детей, оставшихся без попечения родителей, в возрасте от 18 до 23 лет, меры по защите его прав, размер денежного вознаграждения лица, осуществляющего постинтернатный патронат, порядок осуществления контроля, ответственность сторон и иные условия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4 слова «учреждения по постинтернатной адаптации» заменить словами «учреждения социального обслуживания на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татье 6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Граждане, желающие осуществлять постинтернатный или социальный патронат в отношении несовершеннолетних, обращаются в органы местного самоуправления по месту жительства (нахождения) детей-сирот, детей, оставшихся без попечения родителей, детей, проживающих в кровной семье и находящихся в трудной жизненн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желающие осуществлять постинтернатный патронат в отношении лиц из числа детей-сирот и детей, оставшихся без попечения родителей, в возрасте от 18 до 23 лет,  обращаются в учреждение социального обслуживания населения по месту жительства лица, нуждающегося в постинтернатном сопровождении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четвертом пункта 3 слова «с места работы с указанием размера заработной платы» заменить словами «о дохода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ункте 7 статьи 7 слова «учреждением по постинтернатной адаптации» заменить словами «учреждением социального обслуживания на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</w:t>
        <w:tab/>
        <w:tab/>
        <w:tab/>
        <w:tab/>
        <w:tab/>
        <w:tab/>
        <w:tab/>
        <w:t xml:space="preserve">     Д.В. Дмитри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в Закон Мурманской области «О патронате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проекта закона Мурманской области «О внесении изменений в Закон Мурманской области «О патронате» обусловлена необходимостью совершенствования работы по организации постинтернатного патроната и актуализации законодательства Мурманской области. 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реализации Закона Мурманской области от 29.05.2006 № 759-01-ЗМО «О патронате» (далее – Закон № 759-01-ЗМО) за помощью к специалистам учреждений социального обслуживания населения неоднократно обращались выпускники приемных семей. Закон № 759-01-ЗМО позволяет устанавливать постинтернатный патронат только над выпускниками учреждений дл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аботы по постинтернатному сопровождению выявил, что в оказании помощи также нуждаются дети-сироты, находящиеся под опекой граждан, и дети-сироты, находящиеся в приемных семьях после завершения установления опеки и после выпуска из приемной семьи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закона предлагается расширить категорию лиц, в отношении которых может быть установлен постинтернатный патронат, и включить в нее всех лиц из числа детей-сирот и детей, оставшихся без попечения родителей, при этом возрастной ценз лиц из числа детей-сирот и детей, оставшихся без попечения родителей, предлагается оставить без изменений – от 18 до 23 ле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атегории не вызовет значительного увеличения численности получателей социальных услуг, т.к. на практике выпускники приемных и опекунских семей значительно более социально адаптированы. Но создаст возможность оказания поддержки отдельным выпускникам приемных и опекунских семей, оказавшимся в трудной жизненной ситуац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договоров, заключенных на организацию постинтернатного патроната над лицами в возрасте от 18 до 23 лет, составило в 2009 году – 146, в 2010 – 103, в 2011 – 182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формации, представленной органами опеки и попечительства, количество выпускников интернатных учреждений составило в 2009 году – 238 чел., в 2010 году – 201 чел., в 2011 году – 192 чел. Количество детей, воспитывающихся в опекунских и приемных семьях, и достигших возраста 18 лет, составило: в 2009 году – 247 чел., в 2010 году – 218, в 2011 году – 165 чел.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инятия проекта закона Мурманской области, заключать договора о постинтернатном патронате можно будет и с бывшими  опекаемыми по достижению возраста 18 лет, и с выпускниками из приемных семей по достижению совершеннолетия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законопроектом предлагается осуществлять организацию постинтернатного патроната над лицами из числа детей-сирот и детей, оставшихся без попечения родителей, в возрасте от 18 до 23 лет учреждениями социального обслуживания населения Мурманской обла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структуре учреждений социального обслуживания населения отсутствуют учреждения по постинтернатной адаптации. Вместо них созданы отделения постинтератной адаптации и помощи женщинам, оказавшимся в трудной жизненной ситуации (г. Мончегорск, г. Ковдор, п. Зашеек) и отделение постинтернатной адаптации  (г. Мурманск)), включенные в  состав комплексных центров социального обслуживания насел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м законопроектом также предлагается в перечне документов, представляемых гражданином, желающим стать лицом, осуществляющим постинтернатный или социальный патронат, справку «с места работы с указанием размера заработной платы» заменить на справку «о доходах». Такие изменения предоставят возможность осуществлять постинтернатный или социальный патронат лицам пенсионного возраста или состоящим на учете в органах занятости насел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едлагаемых изменений будет способствовать развитию работы по постинтернатному  патронату в Мурманской обла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 Мурманской области, принятия, изменения, признания утратившими силу которых потребует принятие закона Мурманской области «О внесении изменений в Закон Мурманской области «О патронате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 закона Мурманской области «О внесении изменений в Закон Мурманской области «О патронате» потребует внесения изменений в постановление Правительства Мурманской области от 22.11.2007 № 555-ПП «О Порядке организации постинтернатного патроната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экономическое обоснование к прое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а Мурманской области  «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кон Мурманской области «О патронате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Мурманской области ежегодно в соответствии с законом Мурманской области об областном бюджете на очередной финансовый год и на плановый период предусматриваются финансовые средства на организацию постинтернатного патрона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ое вознаграждение лицам, осуществляющим постинтернатный  патронат и заключивших соответствующие договоры, выплачивается ежемесячно за каждое лицо из числа детей-сирот и детей, оставшихся без попечения родителей в возрасте от 18 до 23 лет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денежного вознаграждения ежегодно подлежит индексации в порядке, предусмотренном законом Мурманской области об областном бюджете на очередной финансовый год.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размер денежного вознаграждения составил  970 рублей, в 2012 году – 1019 руб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число обслуженных клиентов составило 182 человека, всего количество выпускников интернатных учреждений и детей, воспитывающихся в опекунских и приемных семьях, и достигших возраста 18 лет, - 357 человек.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лату денежного вознаграждения лицам, осуществляющим постинтернатный патронат, в 2011 году из средств областного бюджета израсходовано 1033,8 тыс. рублей, в среднем при осуществлении патроната расход на 1 клиента составил 5680 руб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проекта закона планируется осуществлять в пределах предусмотренных в областном бюджете на 2013 год денежных средств в размере 1475,0 тыс. рублей. Дополнительных средств областного бюджета на эти цели не потребу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7079185FE7C3E38B66218F0AF6F60E90A7B7901DAF0D08A1E1020DFB33F53E3753621A71DEC4953AB15206f0N" TargetMode="External"/><Relationship Id="rId3" Type="http://schemas.openxmlformats.org/officeDocument/2006/relationships/hyperlink" Target="consultantplus://offline/ref=6F7079185FE7C3E38B66218F0AF6F60E90A7B7901DA10C0DA3E1020DFB33F53E3753621A71DEC4953AB15606f8N" TargetMode="External"/><Relationship Id="rId4" Type="http://schemas.openxmlformats.org/officeDocument/2006/relationships/hyperlink" Target="consultantplus://offline/ref=6F7079185FE7C3E38B66218F0AF6F60E90A7B7901DAF0E0BA4E1020DFB33F53E3753621A71DEC4953AB05E06f5N" TargetMode="External"/><Relationship Id="rId5" Type="http://schemas.openxmlformats.org/officeDocument/2006/relationships/hyperlink" Target="consultantplus://offline/ref=6F7079185FE7C3E38B66218F0AF6F60E90A7B7901EA7080FA4E1020DFB33F53E3753621A71DEC4953AB15506f6N" TargetMode="External"/><Relationship Id="rId6" Type="http://schemas.openxmlformats.org/officeDocument/2006/relationships/hyperlink" Target="consultantplus://offline/ref=6F7079185FE7C3E38B66218F0AF6F60E90A7B7901EA50B04AAE1020DFB33F53E3753621A71DEC4953AB15606f8N" TargetMode="External"/><Relationship Id="rId7" Type="http://schemas.openxmlformats.org/officeDocument/2006/relationships/hyperlink" Target="consultantplus://offline/ref=6F7079185FE7C3E38B66218F0AF6F60E90A7B7901EA00F09A6E1020DFB33F53E3753621A71DEC4953AB15206f1N" TargetMode="External"/><Relationship Id="rId8" Type="http://schemas.openxmlformats.org/officeDocument/2006/relationships/hyperlink" Target="consultantplus://offline/ref=6F7079185FE7C3E38B66218F0AF6F60E90A7B7901FA40908A1E1020DFB33F53E3753621A71DEC4953AB15606f8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5:00Z</dcterms:created>
  <dc:creator>Алла</dc:creator>
  <dc:description/>
  <cp:keywords/>
  <dc:language>en-US</dc:language>
  <cp:lastModifiedBy>Оразова Г.П.</cp:lastModifiedBy>
  <cp:lastPrinted>2012-03-26T18:37:00Z</cp:lastPrinted>
  <dcterms:modified xsi:type="dcterms:W3CDTF">2012-04-18T07:25:00Z</dcterms:modified>
  <cp:revision>2</cp:revision>
  <dc:subject/>
  <dc:title>ПРОЕКТ</dc:title>
</cp:coreProperties>
</file>